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档案处罚流程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3255</wp:posOffset>
                </wp:positionH>
                <wp:positionV relativeFrom="paragraph">
                  <wp:posOffset>353695</wp:posOffset>
                </wp:positionV>
                <wp:extent cx="1333500" cy="543560"/>
                <wp:effectExtent l="5080" t="5080" r="5715" b="5715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发现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50.65pt;margin-top:27.85pt;width:104.95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发现问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005</wp:posOffset>
                </wp:positionH>
                <wp:positionV relativeFrom="paragraph">
                  <wp:posOffset>115570</wp:posOffset>
                </wp:positionV>
                <wp:extent cx="10160" cy="581660"/>
                <wp:effectExtent l="48895" t="635" r="5588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8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03.15pt;margin-top:9.1pt;width:0.75pt;height:45.8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080</wp:posOffset>
                </wp:positionH>
                <wp:positionV relativeFrom="paragraph">
                  <wp:posOffset>304165</wp:posOffset>
                </wp:positionV>
                <wp:extent cx="1809115" cy="447675"/>
                <wp:effectExtent l="5715" t="5715" r="5080" b="5080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30.4pt;margin-top:23.95pt;width:142.4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0005</wp:posOffset>
                </wp:positionH>
                <wp:positionV relativeFrom="paragraph">
                  <wp:posOffset>368935</wp:posOffset>
                </wp:positionV>
                <wp:extent cx="10160" cy="581660"/>
                <wp:effectExtent l="48895" t="635" r="55880" b="0"/>
                <wp:wrapNone/>
                <wp:docPr id="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8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3.15pt;margin-top:29.05pt;width:0.75pt;height:45.8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</w:t>
      </w:r>
    </w:p>
    <w:p>
      <w:pPr>
        <w:pStyle w:val="Normal"/>
        <w:ind w:firstLine="360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6530</wp:posOffset>
                </wp:positionH>
                <wp:positionV relativeFrom="paragraph">
                  <wp:posOffset>172720</wp:posOffset>
                </wp:positionV>
                <wp:extent cx="2381250" cy="800100"/>
                <wp:effectExtent l="5080" t="5080" r="5715" b="5715"/>
                <wp:wrapNone/>
                <wp:docPr id="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对主管领导或者直接责任人依法给予行政处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113.9pt;margin-top:13.6pt;width:187.4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对主管领导或者直接责任人依法给予行政处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   </w:t>
      </w:r>
    </w:p>
    <w:p>
      <w:pPr>
        <w:pStyle w:val="Normal"/>
        <w:ind w:firstLine="2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0880</wp:posOffset>
                </wp:positionH>
                <wp:positionV relativeFrom="paragraph">
                  <wp:posOffset>3011170</wp:posOffset>
                </wp:positionV>
                <wp:extent cx="1200150" cy="485775"/>
                <wp:effectExtent l="5080" t="5715" r="5715" b="5080"/>
                <wp:wrapNone/>
                <wp:docPr id="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归档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154.4pt;margin-top:237.1pt;width:94.4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归档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680</wp:posOffset>
                </wp:positionH>
                <wp:positionV relativeFrom="paragraph">
                  <wp:posOffset>201295</wp:posOffset>
                </wp:positionV>
                <wp:extent cx="9525" cy="647700"/>
                <wp:effectExtent l="49530" t="635" r="55880" b="0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5.85pt" to="209.1pt,66.8pt" ID="直线 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6690</wp:posOffset>
                </wp:positionH>
                <wp:positionV relativeFrom="paragraph">
                  <wp:posOffset>848995</wp:posOffset>
                </wp:positionV>
                <wp:extent cx="2209165" cy="656590"/>
                <wp:effectExtent l="5715" t="5080" r="5080" b="5715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下达责令整改通知书   （责令限期改正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114.7pt;margin-top:66.85pt;width:173.9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下达责令整改通知书   （责令限期改正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1508125</wp:posOffset>
                </wp:positionV>
                <wp:extent cx="9525" cy="551815"/>
                <wp:effectExtent l="49530" t="635" r="55880" b="0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18.75pt" to="208.35pt,162.15pt" ID="直线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2068195</wp:posOffset>
                </wp:positionV>
                <wp:extent cx="1428750" cy="371475"/>
                <wp:effectExtent l="5080" t="5715" r="5715" b="508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验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51.4pt;margin-top:162.85pt;width:112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验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2449195</wp:posOffset>
                </wp:positionV>
                <wp:extent cx="9525" cy="551815"/>
                <wp:effectExtent l="49530" t="635" r="55880" b="635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92.85pt" to="210.6pt,236.25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4:07:00Z</dcterms:created>
  <dc:creator>多卓</dc:creator>
  <dc:description/>
  <cp:keywords/>
  <dc:language>en-US</dc:language>
  <cp:lastModifiedBy>微软用户</cp:lastModifiedBy>
  <dcterms:modified xsi:type="dcterms:W3CDTF">2019-08-08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